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ecalculus Table of Contents (pg. 1)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5009515" cy="62845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42" t="1589" r="-5" b="10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ecalculus Table of Contents (pg. 2)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lang w:val="en-US" w:eastAsia="en-US"/>
        </w:rPr>
        <w:drawing>
          <wp:inline distT="0" distB="0" distL="0" distR="0">
            <wp:extent cx="3623945" cy="4968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905" t="8980" r="6021" b="19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ecalculus Table of Contents (pg. 3)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4178935" cy="63506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43" t="2547" r="-5" b="7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ecalculus Table of Contents (pg. 4)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lang w:val="en-US" w:eastAsia="en-US"/>
        </w:rPr>
        <w:drawing>
          <wp:inline distT="0" distB="0" distL="0" distR="0">
            <wp:extent cx="4342765" cy="547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05" t="11854" r="83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4333240" cy="91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863" t="3292" r="-5" b="83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12:00Z</dcterms:created>
  <dc:creator>Jackie Wetmore</dc:creator>
  <dc:description/>
  <cp:keywords/>
  <dc:language>en-US</dc:language>
  <cp:lastModifiedBy>Jackie Wetmore</cp:lastModifiedBy>
  <dcterms:modified xsi:type="dcterms:W3CDTF">2011-10-28T19:09:00Z</dcterms:modified>
  <cp:revision>1</cp:revision>
  <dc:subject/>
  <dc:title>Precalculus Table of Contents (pg</dc:title>
</cp:coreProperties>
</file>